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1144008481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1127733969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1361493976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1165196916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1013346632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1930245262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